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400-586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24.</w:t>
      </w:r>
      <w:r>
        <w:rPr>
          <w:rFonts w:cs="Arial" w:ascii="Arial" w:hAnsi="Arial"/>
          <w:b/>
          <w:lang w:val="ru-RU"/>
        </w:rPr>
        <w:t xml:space="preserve"> мај 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''Службени лист града Крагујевца'', бр. 25/15 - пречишћен текст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2/19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тачка 3. </w:t>
      </w:r>
      <w:r>
        <w:rPr>
          <w:rFonts w:cs="Arial" w:ascii="Arial" w:hAnsi="Arial"/>
          <w:sz w:val="22"/>
          <w:szCs w:val="22"/>
          <w:lang w:val="sr-CS"/>
        </w:rPr>
        <w:t xml:space="preserve">Програма 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развој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0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4. маја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 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Новчана средств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опредељена у буџету града Крагујевца за финансирање, односно суфинансирање програма, пројеката и манифестација у култури  у 2021. години по јавном конкурсу, расподељуј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ru-RU"/>
        </w:rPr>
        <w:t>16.515.000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 износа </w:t>
      </w:r>
      <w:r>
        <w:rPr>
          <w:rFonts w:cs="Arial" w:ascii="Arial" w:hAnsi="Arial"/>
          <w:sz w:val="22"/>
          <w:szCs w:val="22"/>
          <w:lang w:val="sr-RS"/>
        </w:rPr>
        <w:t>у табеларном приказ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62"/>
        <w:gridCol w:w="3780"/>
        <w:gridCol w:w="1800"/>
      </w:tblGrid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прој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осилац пројек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добрена средства (РСД)</w:t>
            </w:r>
          </w:p>
        </w:tc>
      </w:tr>
      <w:tr>
        <w:trPr>
          <w:trHeight w:val="8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Холограмска презентација скулптуре Мај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иколе Коке Јанковић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ниверзитет у Крагујевц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aутор   Јелена Атанасијевић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здавање новог албума музичке групе КБО! На вини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грађана „Millennium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аутор Саша Вујић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5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окументарни филм о Јовану Ристић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вица Ћуковић ПР Радња за производњу аудио визуелних произв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IRIS CAM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Eco Street Parti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Удружење младих ентузијас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5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6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Звездане стаз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. интернационално такмичење младих хармоникаш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АД ЛИБИТУМ д.о.о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гра камених пер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ОНДАЦИЈА КОНРА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аутор Оливера Штрбац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естивал дечијег стваралашт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Желим да будем дет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Где су књиге нема бриге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X  Новогодишња изложба крагујевачких уметник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рт Галерија 1994 Крагујевац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еђународна стип конференција „Крагујевац, године једанаест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Удружење љубитеља девете уметности Свет стрип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есплатна летња школа цртања и сликања за децу од 7 до 14 год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рт галерија 1994 Крагујевац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68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18. Интернационални Фестивал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Donne in Musica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Жене у музици Крагујевац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76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етврта међународна књижевна манифестација „Писмо Ћирилово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Удружење књижевника Србије – Књижевна заједница Крагујевац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азвој оперске сцене у Крагујевцу –„Очување културе, мисија 2021 – опера Краљ Артур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Г „Опера Нова Крагујевац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2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: (НЕ)ИСПРИЧАНЕ ПРИЧ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гдан Врањешевић пр Агенција за филмску и видео продукцију, издавачку делатност и ИТ услуг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Дуо дигитал медиа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Vibe Festival 2021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Вајб Фестивал 202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„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Vib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5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нцерт за хармонику и оркеста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илолошко-уметнички факултет Универзитета у Крагујевц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сјај свил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Центар за самостални живот особа са инвалидитетом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 инклузивне фото радионице до изложбе – Пред објективом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орум младих са инвалидитет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ткометражни анимирани филм „Рубен и папагај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To Blink Animation д.о.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 тишина своје звуке има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глувих и наглувих         Шумадијског округа,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нтернационални фестивал „Исидора  Жебељан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узичка омладина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ко постати писац –          радионице за дец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књижевника Србије – Књижевна заједница Крагујевац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Продукција и промоција музичког издања – Први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C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Устано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удентски културни центар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ESTAM – world music festival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стан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тудентски културни центар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богатимо културно стваралаштво слепих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кружна организација Савеза слепих Србије,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естива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Недеља руског дечјег филма „Чаробни свет бајк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Удружење сународника и пријатеља Русиј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вет“ Крагујевац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Мој свет“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нклузивно креативне активности особа са аутизмом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за помоћ особама са аутизмом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14.српско румунска сликарска колониј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Ђурђевдански видици 2021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српско румунског пријатељства  „Ризница“ Лужниц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Бисер у круни прве Престониц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едраг Петровић ПР Агенција за видео и ТВ продукциј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ПТИМУМ ВИДЕО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утовање кроз културу на знаковном језику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тумача знаковног језика Србије „Једро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ваким даном све више“ позоришна предста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Бард Театар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ечији културно развојни центар „Супермама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 година уметничког рада глумца Саше Пилиповић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есперантиста Крагујевца „Есперо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61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а позориштем на т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едраг Петровић ПР Агенција за видео и ТВ продукцију „ОПТИМУМ ВИДЕО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аутор   Биљана Нешић Спасић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Јевреји у Крагујевцу:  Сећањем до незабора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српско – израелског пријатељства „Ахава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фирмација села у Шумадији кроз традиционалну игру и пес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лтурно – уметничко друштво „Дукати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Фестивал комедиј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Балкан Ап 2021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грађана „Видо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ећањ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штво гуслара  „Карађорђе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одршка раду руског кутка у 2021.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Културна сарадња Крагујевац- Москв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Школа мира - Крагујевац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6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окументарна Тв серија  „Приче из музеја“ (епизоде 7,8 и 9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гледи д.о.о 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ФРКА-Филмска радионица Крагујевац /6. пу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„Форма-за стварање, заштиту и очување лепог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ечја Креативна Раскршћ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Удружење за креативни развој деце и младих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реативна раскршћа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38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окументарни Тв филм „Прича о шумадијском блузу-50 година групе Смак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грађана „MillenniuM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33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њижевни четвртак – Портрет писц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писца Крагујев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59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ојекат „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EASA Reality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Европска асоцијација студената архитектуре - Србиј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6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Ђурђевдански песнички сусрет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Удружење писца Крагујевц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28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адионице ручног ткања на хоризонталном разбоју и манифестација Етно сусрети  (Ђурин етно дан) у кући Ђуре Јакшића у Крагујевц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узана Горјанац ПР Ткачка радионица за произвидњу тканина етно стил Горјанац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Б - У ПРВОМ ЛИЦУ ЈЕДНИНЕ 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„Форма-за стварање, заштиту и очување лепог“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ФМФ – фестивал музичког фил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„Култ- центар за културно усавршавање“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рећа међународна ликовна колониј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скра сунца у децембру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ликовних уметника КУЛ.Т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ачувајмо од заборава – школа народне уметности „Плава птиц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обротворно удружењ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оло српских сестара Крагујевац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јесмом и игром кроз Крајину и Шумадију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 Срба из Хрватске „Никола Тесла“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познавање различитих култура кроз обичаје, традицију и историју под називом „Културне манифестације ромске културе и традиције“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радиционални 48.Бал Р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Ромски културни просветни центар Крагујевац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"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УСРЕЋУ СЕ СЕЛА ШУМАДИЈ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ЛЕКСАНДРА БОЖОВИЋ ПР АГЕНЦИЈА ЗА МАРКЕТИНГ „ВА“ КРАГУЈЕВАЦ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игитализација књижевне баштине писца Видосава Стевановић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ондација Видос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иленини изво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дружењ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етска кнежевина гружа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Земља за стихов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амоуправни културно - образовни покрет Крагујев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лтурна манифестација „Ибарски Колашин у Крагујевцу 2021.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Завичајно удружењ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барски Колашин“ Крагујева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</w:t>
            </w:r>
            <w:r>
              <w:rPr>
                <w:rFonts w:cs="Arial" w:ascii="Arial" w:hAnsi="Arial"/>
                <w:sz w:val="18"/>
                <w:szCs w:val="18"/>
              </w:rPr>
              <w:t>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укупном износу од </w:t>
      </w:r>
      <w:r>
        <w:rPr>
          <w:rFonts w:cs="Arial" w:ascii="Arial" w:hAnsi="Arial"/>
          <w:sz w:val="22"/>
          <w:szCs w:val="22"/>
          <w:lang w:val="sr-RS"/>
        </w:rPr>
        <w:t>1.148.0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у култури у 2021. години   без јавног конкурса, а који су од изузетног значаја, испуњавају услове утврђене законом и који се нису могли унапред планира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>II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.</w:t>
      </w:r>
      <w:r>
        <w:rPr>
          <w:rFonts w:cs="Arial" w:ascii="Arial" w:hAnsi="Arial"/>
          <w:sz w:val="22"/>
          <w:szCs w:val="22"/>
          <w:lang w:val="sr-CS"/>
        </w:rPr>
        <w:tab/>
        <w:t>Уговоре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</w:t>
      </w:r>
      <w:r>
        <w:rPr>
          <w:rFonts w:cs="Arial" w:ascii="Arial" w:hAnsi="Arial"/>
          <w:sz w:val="22"/>
          <w:szCs w:val="22"/>
          <w:lang w:val="sr-RS"/>
        </w:rPr>
        <w:t>потписаће Градоначелник или лице које он овла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Носиоци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Апропријација број 22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послове са грађанима и Градска управа за заједничке послов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 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sz w:val="22"/>
          <w:szCs w:val="22"/>
          <w:lang w:val="sr-CS"/>
        </w:rPr>
        <w:t>пројект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м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1.</w:t>
      </w:r>
      <w:r>
        <w:rPr>
          <w:rFonts w:cs="Arial" w:ascii="Arial" w:hAnsi="Arial"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 тачка 27. Одлуке о Градском већу (''Службени лист града Крагујевца'', бр. 25/15 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тачка 3. </w:t>
      </w:r>
      <w:r>
        <w:rPr>
          <w:rFonts w:cs="Arial" w:ascii="Arial" w:hAnsi="Arial"/>
          <w:sz w:val="22"/>
          <w:szCs w:val="22"/>
          <w:lang w:val="sr-CS"/>
        </w:rPr>
        <w:t xml:space="preserve">Програма 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развој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0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0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избор </w:t>
      </w:r>
      <w:r>
        <w:rPr>
          <w:rFonts w:cs="Arial" w:ascii="Arial" w:hAnsi="Arial"/>
          <w:sz w:val="22"/>
          <w:szCs w:val="22"/>
          <w:lang w:val="sr-CS"/>
        </w:rPr>
        <w:t>програма, пројеката и манифестаци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е пројеката програма и манифестација у култури из буџета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 утврђене обавезе да Градско веће 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ru-RU"/>
        </w:rPr>
        <w:t>Након</w:t>
      </w:r>
      <w:r>
        <w:rPr>
          <w:sz w:val="22"/>
          <w:szCs w:val="22"/>
          <w:lang w:val="sr-RS"/>
        </w:rPr>
        <w:t xml:space="preserve"> расписа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Јав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нкурса</w:t>
      </w:r>
      <w:r>
        <w:rPr>
          <w:sz w:val="22"/>
          <w:szCs w:val="22"/>
          <w:lang w:val="sr-RS"/>
        </w:rPr>
        <w:t>, објавље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22.02.2021. године на званичној интернет страници града</w:t>
      </w:r>
      <w:r>
        <w:rPr>
          <w:sz w:val="22"/>
          <w:szCs w:val="22"/>
          <w:lang w:val="sr-CS"/>
        </w:rPr>
        <w:t xml:space="preserve"> Крагујевца</w:t>
      </w:r>
      <w:r>
        <w:rPr>
          <w:sz w:val="22"/>
          <w:szCs w:val="22"/>
          <w:lang w:val="ru-RU"/>
        </w:rPr>
        <w:t xml:space="preserve">, </w:t>
      </w:r>
      <w:hyperlink r:id="rId3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ru-RU"/>
          </w:rPr>
          <w:t>.</w:t>
        </w:r>
        <w:r>
          <w:rPr>
            <w:rStyle w:val="InternetLink"/>
            <w:bCs/>
            <w:sz w:val="22"/>
            <w:szCs w:val="22"/>
          </w:rPr>
          <w:t>kragujevac</w:t>
        </w:r>
        <w:r>
          <w:rPr>
            <w:rStyle w:val="InternetLink"/>
            <w:bCs/>
            <w:sz w:val="22"/>
            <w:szCs w:val="22"/>
            <w:lang w:val="ru-RU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sz w:val="22"/>
          <w:szCs w:val="22"/>
          <w:lang w:val="sr-RS"/>
        </w:rPr>
        <w:t xml:space="preserve"> и дневном листу ''Вечерње новости''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мисија ј</w:t>
      </w:r>
      <w:r>
        <w:rPr>
          <w:sz w:val="22"/>
          <w:szCs w:val="22"/>
          <w:lang w:val="sr-RS"/>
        </w:rPr>
        <w:t xml:space="preserve">е, у складу са Правилником 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sr-RS"/>
        </w:rPr>
        <w:t xml:space="preserve">условима, начину и поступку </w:t>
      </w:r>
      <w:r>
        <w:rPr>
          <w:sz w:val="22"/>
          <w:szCs w:val="22"/>
          <w:lang w:val="sr-CS"/>
        </w:rPr>
        <w:t>изб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пројека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sz w:val="22"/>
          <w:szCs w:val="22"/>
          <w:lang w:val="sr-RS"/>
        </w:rPr>
        <w:t>или</w:t>
      </w:r>
      <w:r>
        <w:rPr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(''Службени лист града Крагујевца'', број 34/18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вршила</w:t>
      </w:r>
      <w:r>
        <w:rPr>
          <w:sz w:val="22"/>
          <w:szCs w:val="22"/>
          <w:lang w:val="sr-RS"/>
        </w:rPr>
        <w:t xml:space="preserve"> стручну анализу и оцењивање пристиглих пројеката. На основу извршеног оцењивања, </w:t>
      </w:r>
      <w:r>
        <w:rPr>
          <w:b/>
          <w:sz w:val="22"/>
          <w:szCs w:val="22"/>
          <w:lang w:val="sr-RS"/>
        </w:rPr>
        <w:t xml:space="preserve">Комисија </w:t>
      </w:r>
      <w:r>
        <w:rPr>
          <w:sz w:val="22"/>
          <w:szCs w:val="22"/>
          <w:lang w:val="sr-RS"/>
        </w:rPr>
        <w:t xml:space="preserve">је  донела  Листу бодовања и рангирања </w:t>
      </w:r>
      <w:r>
        <w:rPr>
          <w:sz w:val="22"/>
          <w:szCs w:val="22"/>
          <w:lang w:val="sr-CS"/>
        </w:rPr>
        <w:t>програма, пројеката и манифестациј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из буџета града Крагујевца у </w:t>
      </w:r>
      <w:r>
        <w:rPr>
          <w:sz w:val="22"/>
          <w:szCs w:val="22"/>
          <w:lang w:val="sr-RS"/>
        </w:rPr>
        <w:t>2021.</w:t>
      </w:r>
      <w:r>
        <w:rPr>
          <w:sz w:val="22"/>
          <w:szCs w:val="22"/>
          <w:lang w:val="sr-CS"/>
        </w:rPr>
        <w:t xml:space="preserve"> години</w:t>
      </w:r>
      <w:r>
        <w:rPr>
          <w:sz w:val="22"/>
          <w:szCs w:val="22"/>
          <w:lang w:val="ru-RU"/>
        </w:rPr>
        <w:t xml:space="preserve">, у складу са којом је  утврдила предлог одлуке о пројектима у области културе који ће се финансирати, односно, суфинансирати средствима буџета Града у 2021. години, са предложеним максималним износом финансијских средстава за сваки пројекат појединачно. Уз предлог ове одлуке, Комисија у складу са чланом 24. став 4. </w:t>
      </w:r>
      <w:r>
        <w:rPr>
          <w:b/>
          <w:sz w:val="22"/>
          <w:szCs w:val="22"/>
          <w:lang w:val="ru-RU"/>
        </w:rPr>
        <w:t>Правилника  Градском већу доставља</w:t>
      </w:r>
      <w:r>
        <w:rPr>
          <w:sz w:val="22"/>
          <w:szCs w:val="22"/>
          <w:lang w:val="ru-RU"/>
        </w:rPr>
        <w:t xml:space="preserve"> и Извештај о </w:t>
      </w:r>
      <w:r>
        <w:rPr>
          <w:sz w:val="22"/>
          <w:szCs w:val="22"/>
          <w:lang w:val="sr-RS"/>
        </w:rPr>
        <w:t xml:space="preserve">спроведеном Јавном конкурсу за </w:t>
      </w:r>
      <w:r>
        <w:rPr>
          <w:sz w:val="22"/>
          <w:szCs w:val="22"/>
          <w:lang w:val="ru-RU"/>
        </w:rPr>
        <w:t>финансирање или  суфинансирање пројеката, програма и манифестација у култури из буџета града Крагујевца за 2021. годину број 020-173/21-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 xml:space="preserve">-01 од 21.05.2021. године. 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ru-RU"/>
        </w:rPr>
        <w:t>Овај закључак конципиран је кроз седам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извршена је расподела средстава за финансирање, односно суфинансирање, на Јавном конкурсу изабраних програма, пројеката и манифестација, у складу са предлогом Комисије. Јавним конкурсом опредељен је износ од 17.000.000 динара, а Комис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је, ценећи квалитет поднетих предлога пројеката </w:t>
      </w:r>
      <w:r>
        <w:rPr>
          <w:rFonts w:cs="Arial" w:ascii="Arial" w:hAnsi="Arial"/>
          <w:sz w:val="22"/>
          <w:szCs w:val="22"/>
          <w:lang w:val="ru-RU"/>
        </w:rPr>
        <w:t>извршила расподелу средстава у укупном износу  од  16.515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''Службени гласник Републике Србије'', бр. 72/09, 13/16 и 6/20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III овог закључка утврђена је обавеза закључења уговора о финансирању, односно суфинансирању између Града и носиоца изабраног пројекта, које ће </w:t>
      </w:r>
      <w:r>
        <w:rPr>
          <w:rFonts w:cs="Arial" w:ascii="Arial" w:hAnsi="Arial"/>
          <w:sz w:val="22"/>
          <w:szCs w:val="22"/>
          <w:lang w:val="sr-CS"/>
        </w:rPr>
        <w:t xml:space="preserve">у име Града </w:t>
      </w:r>
      <w:r>
        <w:rPr>
          <w:rFonts w:cs="Arial" w:ascii="Arial" w:hAnsi="Arial"/>
          <w:sz w:val="22"/>
          <w:szCs w:val="22"/>
          <w:lang w:val="sr-RS"/>
        </w:rPr>
        <w:t xml:space="preserve">потписати Градоначелник или лице које он овласти, као и да ће се одобрена средства преносити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 закључка</w:t>
      </w:r>
      <w:r>
        <w:rPr>
          <w:rFonts w:cs="Arial" w:ascii="Arial" w:hAnsi="Arial"/>
          <w:sz w:val="22"/>
          <w:szCs w:val="22"/>
          <w:lang w:val="sr-C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V овог закључка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лаца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V овог закључка, прецизиране су позиције буџета града Крагујевца за 2021. годину на којима су планирана средства за финансирање програма, пројеката и манифестациј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на Раздел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Апропријација број 22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дотације невладиним организацијама и распоређена поглављем </w:t>
      </w:r>
      <w:r>
        <w:rPr>
          <w:rFonts w:cs="Arial" w:ascii="Arial" w:hAnsi="Arial"/>
          <w:sz w:val="22"/>
          <w:szCs w:val="22"/>
          <w:lang w:val="sr-Latn-CS"/>
        </w:rPr>
        <w:t xml:space="preserve">I, тачка 3. </w:t>
      </w:r>
      <w:r>
        <w:rPr>
          <w:rFonts w:cs="Arial" w:ascii="Arial" w:hAnsi="Arial"/>
          <w:sz w:val="22"/>
          <w:szCs w:val="22"/>
          <w:lang w:val="sr-CS"/>
        </w:rPr>
        <w:t xml:space="preserve">Програма 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развој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40/20) – 17.000.000 опредељено за јавни конкурс и 1.148.000 динара 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у култури у 2021. години,  без јавног конкур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 делатности  и послове са грађанима и Градске управе за заједничке послове за реализациј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 VI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''Службеном листу града Крагујевца''  и  на званичној интернет страниц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Gadrsko </cp:lastModifiedBy>
  <cp:lastPrinted>2021-05-21T09:02:00Z</cp:lastPrinted>
  <dcterms:modified xsi:type="dcterms:W3CDTF">2021-05-25T13:00:00Z</dcterms:modified>
  <cp:revision>323</cp:revision>
  <dc:subject/>
  <dc:title> </dc:title>
</cp:coreProperties>
</file>